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A Conceptual Framework for Online Learning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i/>
          <w:i/>
          <w:iCs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 xml:space="preserve">Adapted from </w:t>
      </w:r>
      <w:hyperlink r:id="rId2">
        <w:r>
          <w:rPr>
            <w:rStyle w:val="InternetLink"/>
            <w:rFonts w:cs="Century Gothic" w:ascii="Century Gothic" w:hAnsi="Century Gothic"/>
            <w:i/>
            <w:iCs/>
            <w:color w:val="0000FF"/>
            <w:sz w:val="20"/>
            <w:szCs w:val="20"/>
            <w:u w:val="single"/>
            <w:lang w:val="en"/>
          </w:rPr>
          <w:t>Evidence-Based Practices in Online Learning</w:t>
        </w:r>
      </w:hyperlink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The three key questions when considering technology solutions to instructional need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s the technology solution a replacement or an enhancement to existing learning structures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f replacement- outcomes should be at least as good (achievement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f enhancement- outcomes should be bett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What is the most appropriate type of learning experience/pedagogical approach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Expository- digital devices transmit knowledge to student via lecture, written material, etc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Active learning- student has control of what and how he/she learns through inquiry-based manipulation of digital artifacts (online drills, games, simulations, games, microworld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nteractive (collaborative) learning- nature of learning content is emergent as learners interact with one another and the teacher or other sources of knowledge; teachers are co-learners and facilitato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s communication primarily synchronous or asynchronous, or both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Synchronous- Instruction occurs in real-time, physically or virtually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Asynchronous- lag time between presentation of instructional stimuli and student response</w:t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sz w:val="20"/>
                <w:szCs w:val="20"/>
              </w:rPr>
              <w:t>Students use the iPad research and analyze the conspiracy theories behind President Kennedy’s assassination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sz w:val="20"/>
                <w:szCs w:val="20"/>
              </w:rPr>
              <w:t>Students work in groups to determine the validity of their given conspiracy theory. They delegate groups roles to each other and work together to answer a series of guiding questions.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Students will present their findings to the class and discuss the in a point-counter point manner the validity of each presentation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Posted on class webpage for anytime playback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oups will create a interactive showcase (through powerpoint, imovie, etc) stating the background of the theory, important facts, and believability of their theory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br/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ed.gov/rschstat/eval/tech/evidence-based-practices/finalre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8:40:00Z</dcterms:created>
  <dc:creator>Silvia</dc:creator>
  <dc:description/>
  <dc:language>en-US</dc:language>
  <cp:lastModifiedBy>Kyle</cp:lastModifiedBy>
  <dcterms:modified xsi:type="dcterms:W3CDTF">2012-04-30T18:40:00Z</dcterms:modified>
  <cp:revision>2</cp:revision>
  <dc:subject/>
  <dc:title>A Conceptual Framework for Online Learning</dc:title>
</cp:coreProperties>
</file>